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2D ANIMATION TECHNIQ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09"/>
        <w:gridCol w:w="6840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in detail about the 12 principles of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ools available in Adobe fl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Adobe flash Interface with use of Library window and Keyfram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tweening used in Adobe fl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topic Motion Guide and Masking in Adobe flas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files and formats compatible with Adobe Pack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ender setting in Adobe after effects with its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icate the Export setting in Adobe flash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process of Green matte keying feature in Adobe after effe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layout and features of Adobe after effect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haracter with its character chart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B4F0603-88DC-2A4B-AA95-C80FF6ECE2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175</Words>
  <Characters>1004</Characters>
  <CharactersWithSpaces>117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02T05:3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